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  <w:t>Recipe for summer</w:t>
      </w:r>
    </w:p>
    <w:p>
      <w:pPr>
        <w:pStyle w:val="Normal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Gather a calm sapphire blue sky that blankets over the sky.</w:t>
        <w:br/>
        <w:t>Mix it with torrid sun shards that violently thump down on there exposed skin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tir in two cups of gooey sunscreen.</w:t>
        <w:br/>
        <w:t>Add sizzling drawn out days and muggy distressing night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ile in a mass of Huskavana jandals. </w:t>
        <w:br/>
        <w:t>Tip in a few ferocious bushfires and bring to boil.</w:t>
        <w:br/>
        <w:t>Combine with tattered rugby shorts and baggy singlets.</w:t>
        <w:br/>
        <w:t>Pour in one raging sun that hovers above preying on unprotected skin.</w:t>
        <w:br/>
        <w:t>Turn it on a low heat for autumn. Shove it in the frosty fridge for winter. Turn on a medium heat for spring.</w:t>
        <w:br/>
        <w:t>And viola!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2:00:00Z</dcterms:created>
  <dc:creator>room11</dc:creator>
  <dc:description/>
  <cp:keywords/>
  <dc:language>en-US</dc:language>
  <cp:lastModifiedBy>room11</cp:lastModifiedBy>
  <dcterms:modified xsi:type="dcterms:W3CDTF">2010-09-08T02:10:00Z</dcterms:modified>
  <cp:revision>1</cp:revision>
  <dc:subject/>
  <dc:title>Recipe for summer</dc:title>
</cp:coreProperties>
</file>